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5     2 7 4 5 8  -      -      -      -      3(11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     1 5 1 2 2  -      4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5 4 7 9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4 1 2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9 2 6 3 5  -      -      -      -      3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1    3 3 3 7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6 8 5 4 4  -      -      -      -      3(13)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9    7 9 8 8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0    8 6 9 6 7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153"/>
        <w:gridCol w:w="1060"/>
        <w:gridCol w:w="871"/>
        <w:gridCol w:w="1986"/>
        <w:gridCol w:w="3766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амас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154"/>
        <w:gridCol w:w="1060"/>
        <w:gridCol w:w="871"/>
        <w:gridCol w:w="2151"/>
        <w:gridCol w:w="429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амас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36:00Z</dcterms:created>
  <dc:creator>Елена</dc:creator>
  <dc:description/>
  <cp:keywords/>
  <dc:language>en-US</dc:language>
  <cp:lastModifiedBy>Елена</cp:lastModifiedBy>
  <dcterms:modified xsi:type="dcterms:W3CDTF">2025-11-15T16:13:00Z</dcterms:modified>
  <cp:revision>3</cp:revision>
  <dc:subject/>
  <dc:title>Всеукраїнські змагання з сучасних танців</dc:title>
</cp:coreProperties>
</file>